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-6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781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10 281,36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6,78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,18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,18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62 291,06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91 640,9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73 455,34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3 761,79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10,55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 865,28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6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86 813,6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30,2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5,15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18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8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9 349,86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2,16</w:t>
            </w:r>
          </w:p>
        </w:tc>
      </w:tr>
      <w:tr>
        <w:trPr>
          <w:trHeight w:val="1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7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 584,54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772 572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5-02-27T07:38:00Z</dcterms:modified>
  <cp:revision>148</cp:revision>
  <dc:subject/>
  <dc:title>Приложение 9</dc:title>
</cp:coreProperties>
</file>